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 xml:space="preserve">Всероссийская олимпиада школьников по праву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2018-2019уч. г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Школьный этап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Время выполнения – 1,5 час (90 минут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Максимальное количество баллов - 42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ете один правильный вариант ответ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1. Высказывание о том, что человек есть существо общественное по своей природе, принадлежит: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рлу Марксу;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уго Гроцию; 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рлу-Фридриху Савиньи;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ристотел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2. Союз двух государств, в котором более сильное государство оказывает покровительство более слабому, называется:</w:t>
      </w:r>
    </w:p>
    <w:p>
      <w:pPr>
        <w:pStyle w:val="Style15"/>
        <w:widowControl w:val="false"/>
        <w:numPr>
          <w:ilvl w:val="0"/>
          <w:numId w:val="2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узия; </w:t>
      </w:r>
    </w:p>
    <w:p>
      <w:pPr>
        <w:pStyle w:val="Style15"/>
        <w:widowControl w:val="false"/>
        <w:numPr>
          <w:ilvl w:val="0"/>
          <w:numId w:val="2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ния; </w:t>
      </w:r>
    </w:p>
    <w:p>
      <w:pPr>
        <w:pStyle w:val="Style15"/>
        <w:widowControl w:val="false"/>
        <w:numPr>
          <w:ilvl w:val="0"/>
          <w:numId w:val="2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текторат;</w:t>
      </w:r>
    </w:p>
    <w:p>
      <w:pPr>
        <w:pStyle w:val="Style15"/>
        <w:widowControl w:val="false"/>
        <w:numPr>
          <w:ilvl w:val="0"/>
          <w:numId w:val="2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корпорац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3. Юридически значимые события – это: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акты, которые не зависят от воли людей, но порождают определенные правовые последствия;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тупки людей, которые согласуются с нормами права; 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акты, которые обусловлены физиологическими последствиями; 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йствия, которые совершаются без намерения вызвать правовые последств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4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мейным законодательством РФ регулируются:</w:t>
      </w:r>
    </w:p>
    <w:p>
      <w:pPr>
        <w:pStyle w:val="4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отношения между супругами;</w:t>
      </w:r>
    </w:p>
    <w:p>
      <w:pPr>
        <w:pStyle w:val="4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и имущественные отношения между супругами, родителями и детьми, другими членами семьи;</w:t>
      </w:r>
    </w:p>
    <w:p>
      <w:pPr>
        <w:pStyle w:val="4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имущественные отношения между родителями и детьми;</w:t>
      </w:r>
    </w:p>
    <w:p>
      <w:pPr>
        <w:pStyle w:val="4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имущественные отношения между членами семь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ять и теща находятся между собой в отношениях:</w:t>
      </w:r>
    </w:p>
    <w:p>
      <w:pPr>
        <w:pStyle w:val="4"/>
        <w:widowControl w:val="false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ства;</w:t>
      </w:r>
    </w:p>
    <w:p>
      <w:pPr>
        <w:pStyle w:val="4"/>
        <w:widowControl w:val="false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;</w:t>
      </w:r>
    </w:p>
    <w:p>
      <w:pPr>
        <w:pStyle w:val="4"/>
        <w:widowControl w:val="false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ыновления;</w:t>
      </w:r>
    </w:p>
    <w:p>
      <w:pPr>
        <w:pStyle w:val="4"/>
        <w:widowControl w:val="false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житель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бровольное установление отцовства производится по заявлению отца и матери:</w:t>
      </w:r>
    </w:p>
    <w:p>
      <w:pPr>
        <w:pStyle w:val="Style15"/>
        <w:widowControl w:val="false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;</w:t>
      </w:r>
    </w:p>
    <w:p>
      <w:pPr>
        <w:pStyle w:val="Style15"/>
        <w:widowControl w:val="false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опеки и попечительства;</w:t>
      </w:r>
    </w:p>
    <w:p>
      <w:pPr>
        <w:pStyle w:val="Style15"/>
        <w:widowControl w:val="false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ЗАГСа;</w:t>
      </w:r>
    </w:p>
    <w:p>
      <w:pPr>
        <w:pStyle w:val="Style15"/>
        <w:widowControl w:val="false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по правам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ловие об испытательном сроке должно быть указано в: 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и о приеме на работу с резолюцией работодателя о согласии 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инструкции работника;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и о приеме на работу; 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вом договор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аботник имеет право расторгнуть трудовой договор по своей инициативе, предупредив об этом работодателя в письменной форме за: 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и недели; 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дней; 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е недели; 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дн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исциплинарное взыскание до истечения года его применения может быть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о по истечении 10 месяцев со дня его применен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ожет быть снято во всех случаях;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быть снято по истечении 6 месяцев со дня его применения;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быть снято, если работник не совершил нового проступка и проявил себя как добросовестный работник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вобода выбора правил поведения основаны на нормах: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ивных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озитивных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вающих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ивных и диспозитив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Способ прекращения деятельности юридического лица, без перехода прав и обязанностей в порядке правопреемства к другим лицам, называется:</w:t>
      </w:r>
    </w:p>
    <w:p>
      <w:pPr>
        <w:pStyle w:val="Style15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ей юридического лица;</w:t>
      </w:r>
    </w:p>
    <w:p>
      <w:pPr>
        <w:pStyle w:val="Style15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ей юридического лица;</w:t>
      </w:r>
    </w:p>
    <w:p>
      <w:pPr>
        <w:pStyle w:val="Style15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янием нескольких юридических лиц;</w:t>
      </w:r>
    </w:p>
    <w:p>
      <w:pPr>
        <w:pStyle w:val="Style15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м из состава организации иных юридических л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Доверенность должна быть по общему правилу оформлена:</w:t>
      </w:r>
    </w:p>
    <w:p>
      <w:pPr>
        <w:pStyle w:val="Style15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;</w:t>
      </w:r>
    </w:p>
    <w:p>
      <w:pPr>
        <w:pStyle w:val="Style15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ой письменной форме;</w:t>
      </w:r>
    </w:p>
    <w:p>
      <w:pPr>
        <w:pStyle w:val="Style15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тариальной форме;</w:t>
      </w:r>
    </w:p>
    <w:p>
      <w:pPr>
        <w:pStyle w:val="Style15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регист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Индивидуальный предприниматель отвечает по всем своим обязательствам перед кредиторами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, входящим в состав уставного капитала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, используемым им для предпринимательской деятельности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воим личным имуществом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, находящимся на его балан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Иски об истребовании имущества из чужого незаконного владения называются: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дикационным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скационным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орным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Лицо, на котором лежит обязанность совершать или не совершать действия, именуется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цом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ом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м лицом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и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Гражданин может быть признан умершим, если лицо находилось в местах, где шла прямая угроза жизни и не вернулся через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 месяцев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года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лет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7. Объект преступления – это </w:t>
      </w:r>
    </w:p>
    <w:p>
      <w:pPr>
        <w:pStyle w:val="Default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совершившее преступление; </w:t>
      </w:r>
    </w:p>
    <w:p>
      <w:pPr>
        <w:pStyle w:val="Default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ые отношения или интересы, на которые направлено посягательство; </w:t>
      </w:r>
    </w:p>
    <w:p>
      <w:pPr>
        <w:pStyle w:val="Default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дение лица; </w:t>
      </w:r>
    </w:p>
    <w:p>
      <w:pPr>
        <w:pStyle w:val="Default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щи материального ми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Состав преступления по отношению к уголовной ответственности является:</w:t>
      </w:r>
    </w:p>
    <w:p>
      <w:pPr>
        <w:pStyle w:val="Default"/>
        <w:widowControl w:val="false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;</w:t>
      </w:r>
    </w:p>
    <w:p>
      <w:pPr>
        <w:pStyle w:val="Default"/>
        <w:widowControl w:val="false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ью; </w:t>
      </w:r>
    </w:p>
    <w:p>
      <w:pPr>
        <w:pStyle w:val="Default"/>
        <w:widowControl w:val="false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; </w:t>
      </w:r>
    </w:p>
    <w:p>
      <w:pPr>
        <w:pStyle w:val="Default"/>
        <w:widowControl w:val="false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 Мотив преступления является признаком:</w:t>
      </w:r>
    </w:p>
    <w:p>
      <w:pPr>
        <w:pStyle w:val="Default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а преступления; </w:t>
      </w:r>
    </w:p>
    <w:p>
      <w:pPr>
        <w:pStyle w:val="Default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ивной стороны; </w:t>
      </w:r>
    </w:p>
    <w:p>
      <w:pPr>
        <w:pStyle w:val="Default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ивной стороны; </w:t>
      </w:r>
    </w:p>
    <w:p>
      <w:pPr>
        <w:pStyle w:val="Default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рпевшег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Референдум Российской Федерации – это: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народное утверждение гражданами России важных вопросов государственной и общественной жизн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сенародное голосование граждан Российской Федерации по вопросам государственного значения;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народное голосование за кандидатуру Президента Российской Феде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отнесите понятия с их определениями: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итарная система представительства;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орциональная система представитель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ранным по данному избирательному округу считается тот кандидат, который набрал установленное законом большинство голосов; </w:t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 голосует за список той или иной партии (объединения, блока) цели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йте определение поняти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–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тавьте пропущенные сло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соглашения об уплате алиментов алименты на несовершеннолетних детей взыскиваются судом с их родителей ежемесячно в размере: на одного ребенка - ________________, на двух детей - _________________, на трех и более детей - ___________заработка и (или) иного дохода р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е понятие: _________________________________________ - это время, в течение которого работник свободен от исполнения трудовых обязанностей и которое он может использовать по своему усмотр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йте определение поняти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 –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ин Казахстана Елизаров стал в установленном порядке гражданином России, при этом его супруга, проживающая вместе с ним, является лицом без граждан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ет ли право на приобретение гражданства России их совместный четырнадцатилетний ребено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плохое поведение в классе учитель Иванова выгнала тринадцатилетнего Сидорова с урока. Предоставленный самому себе, Сидоров вышел во двор школы, где проколол все четыре колеса у припаркованного автомобиля, принадлежащего директору той же школы. За возмещением ущерба, причиненного Сидоровым, директор школы обратился к его родителям, однако родители от возмещения ущерба отказались. Директор обратился в су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то прав в данной ситуации? Кто несет ответственность за причиненный вред в данной ситуаци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где не работающий Григорьев, воспользовавшись спешкой при разгрузке хлебопродуктов, совершил кражу 2-х буханок хлеба из подъехавшего к магазину хлебного фургона. Свои действия он объяснил тем, что не имел денег для покупки продук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вершил ли Григорьев преступлени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55:00Z</dcterms:created>
  <dc:creator>Светлана Селивановская</dc:creator>
  <dc:description/>
  <dc:language>en-US</dc:language>
  <cp:lastModifiedBy>Gulnar</cp:lastModifiedBy>
  <dcterms:modified xsi:type="dcterms:W3CDTF">2018-09-28T05:55:00Z</dcterms:modified>
  <cp:revision>2</cp:revision>
  <dc:subject/>
  <dc:title/>
</cp:coreProperties>
</file>